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04191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07175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22316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40909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51867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35570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